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ŻYWIENI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VERDUR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pepino,  lechuga, patata, remolacha, ajo, aceituna, cebolla, tomate, zanahoria, r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  <w:r>
              <w:rPr>
                <w:rFonts w:cs="Century Gothic" w:ascii="Century Gothic" w:hAnsi="Century Gothic"/>
                <w:lang w:val="es-ES_tradnl"/>
              </w:rPr>
              <w:t>ban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FRUT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manzana, fresa, pera, lim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, pi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a, melocot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, pl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  <w:r>
              <w:rPr>
                <w:rFonts w:cs="Century Gothic" w:ascii="Century Gothic" w:hAnsi="Century Gothic"/>
                <w:lang w:val="es-ES_tradnl"/>
              </w:rPr>
              <w:t>tano, ciruel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ARN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cordero, pollo, ternera, jam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, pavo, salchich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DULCE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pastel, helado, chocolate, galleta, tarta de queso, crep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OTRO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antequilla, huevo, leche, arroz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Zadanie 2 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ab/>
        <w:t>4, a, 10, d, 1, f, 3, g, 2, b, 7, i, 5, h, 9, c, 8, e,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chacado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charada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rinad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frigéralo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lient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istribúyelo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sal, especias, pimient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uevos, crem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arne, ceboll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uevo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omate, cebolla, zanahoria, tart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escado, pechuga, carne, ceboll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nahoria, ques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ntequill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in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gustar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soportar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rigen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ndulzars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isfrut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 mujer está contenta del servicio del restaurante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 mujer aconseja qué hacer para adelgaza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 mujer piensa que cocinar no es fácil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 comida pedida a casa afecta a la salud y al peso/ a la talla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 llama el desayuno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siste en varios platos, como mínimo dos - primer plato, segundo plato y postr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Nos cobran 7 euros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 permite ir a casa a comer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a 14 -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NAJOMOŚĆ ŚRODKÓW JĘZYKOW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que me traigas ..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sde que ..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córtalas ..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un vaso de ..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e gusta ir a los restaurantes con el ambiente amable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odos deb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n preparar los platos tradicionales a menudo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ce tres d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s abrieron un bar nuevo con la comida vegetarian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i madre se ha puesto a dieta y est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 xml:space="preserve"> muy contenta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reo que cada restaurante deb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 servir tapas a sus client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2, 2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21:59:00Z</dcterms:created>
  <dc:creator>Admin</dc:creator>
  <dc:description/>
  <dc:language>en-US</dc:language>
  <cp:lastModifiedBy>DELL</cp:lastModifiedBy>
  <dcterms:modified xsi:type="dcterms:W3CDTF">2025-03-04T21:59:00Z</dcterms:modified>
  <cp:revision>2</cp:revision>
  <dc:subject/>
  <dc:title/>
</cp:coreProperties>
</file>